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60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90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035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70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608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9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41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091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322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280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694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3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430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