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15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4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36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789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68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41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20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94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808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003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24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734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777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802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