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059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289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172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226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14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004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729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41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967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763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147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64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493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621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624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22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5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