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9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419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953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33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345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954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93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00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437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268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05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57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760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