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300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789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287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3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34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5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281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253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2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30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18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170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08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485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86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