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155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602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720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52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201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085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569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846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882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877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777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643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159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824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531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92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669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