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2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03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0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805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76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29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47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675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30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32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73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9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28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