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022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640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496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623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611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927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213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995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999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487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032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116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221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675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972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