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558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14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86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911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73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22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5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22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12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1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77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31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5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06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197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138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082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