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19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90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15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340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5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83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11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02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37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2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58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00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