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12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03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609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302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96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703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31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881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898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24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023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362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893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949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317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