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764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608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711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841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492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957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936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064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57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754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057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560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382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478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182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202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460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