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35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0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42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4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0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72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68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77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627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35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48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7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95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