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844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46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745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815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975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814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26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273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48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246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368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832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583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178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535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