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27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61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23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60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7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18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7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33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1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26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74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04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36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34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