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3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23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80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29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57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07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48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5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54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03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27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09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27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