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91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379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627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465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92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866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172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795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399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899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683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09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673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977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625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