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321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206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734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796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964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872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826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574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428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668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826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92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721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484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103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757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888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