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43321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29286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00001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02279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27015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94929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91560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7331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01029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18452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9766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10400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30168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