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05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80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3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83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10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5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72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53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47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29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5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753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62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2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