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62953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2934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9867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2839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3321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9952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0669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421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73447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1639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6639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369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1479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7897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4327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7607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8635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