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139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478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71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018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82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255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304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625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60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296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458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625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471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