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6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20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5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65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112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11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04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99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776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13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4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46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18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17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51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