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4971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972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206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636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544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120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340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69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464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119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858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585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961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895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940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5333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350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