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470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582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937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864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687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10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849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457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868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951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484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127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560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