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01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96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56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27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791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044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26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15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0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624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91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14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93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28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08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