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9844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913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0810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633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268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537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216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441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928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717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313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327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0634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203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020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7711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726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