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342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900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575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246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95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934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066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049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40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931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64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662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34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