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2306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06767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34990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38113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33308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95157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99279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89299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87549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45345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05153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55895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04478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00581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49255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