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6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062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7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60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1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696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54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20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1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8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5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72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89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51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08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303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2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