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311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851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953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459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866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846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230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201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243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518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926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832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121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