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831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657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862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849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360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043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384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877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127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880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262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7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730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34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659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