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583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280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82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89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1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23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321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74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90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61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16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327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347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745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345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652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0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