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963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946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87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78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772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12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52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18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69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320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43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19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266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