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050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436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332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92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341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67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632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769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149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972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9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589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193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847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348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