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16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36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15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5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32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62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024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68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25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47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9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86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83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380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57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77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