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124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23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495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143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919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48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67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613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380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650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342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057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788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