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7418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4303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43551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19804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34691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3614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39992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36764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84979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00259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04997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1493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55997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14252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58994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