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726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746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604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191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296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087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883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767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344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183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085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185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40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742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191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542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980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