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76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60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999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134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996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582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035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854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691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426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087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249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776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