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662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6882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3216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5408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5845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4234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1419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91264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1904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4760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9109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8149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0702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5893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119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