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9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5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64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099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69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0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89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43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7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59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8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5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43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333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77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621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54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