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727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9468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0004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8842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6671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6694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3941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0883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9943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7296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886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110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2935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