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59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180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899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415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477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253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41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82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4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173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690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64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512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94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127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