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86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1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60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8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54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59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0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28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7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69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2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90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3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1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698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28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973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