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952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917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8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442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882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196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518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570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923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535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321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964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421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