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690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167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261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502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582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683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527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970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287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161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992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700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211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019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762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