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186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525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98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404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322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603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400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04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279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88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363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738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460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208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534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45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49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