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25773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87458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12586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19411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59235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94602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30365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96836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39647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63820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92972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88685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72979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