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409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986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579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092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82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691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05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756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658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760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030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116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980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275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489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